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27.09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1705548885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>от 22.09.2017 г. на право заключения договора на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поставку системы фронтальных паллетных стеллажей для центрального склада по адресу: г. Уфа, ул. Каспийская 14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6393"/>
        <w:gridCol w:w="3258"/>
      </w:tblGrid>
      <w:tr>
        <w:trPr>
          <w:trHeight w:val="577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>
          <w:trHeight w:val="14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IV. Техническое задание Документации о заку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. 2.3. Технического задания</w:t>
            </w:r>
          </w:p>
        </w:tc>
      </w:tr>
      <w:tr>
        <w:trPr>
          <w:trHeight w:val="144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РАЗДЕЛ V. Проект договора Документации о заку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риложение № 2 к проекту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9-27T11:40:00Z</cp:lastPrinted>
  <dcterms:modified xsi:type="dcterms:W3CDTF">2017-09-27T06:54:00Z</dcterms:modified>
  <cp:revision>60</cp:revision>
  <dc:subject/>
  <dc:title/>
</cp:coreProperties>
</file>